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494687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4543417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